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is in grade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57738882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96228137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2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96368123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3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56746118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4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3137439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5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83269350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6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95517181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7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2161734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8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54801057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9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30718014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0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14548694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1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16060553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challenged with the academic content in the regular classroo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969944972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83854677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25421840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65338147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25601390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82554291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challenged with the resources (e.g., enrichment materials) used in the regular classroo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06556422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86901401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81057066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09512716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884580605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90215123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given opportunities to pursue the study of practical everyday life problems as a producer of solutions rather than a consumer of knowledge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76488718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1254903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64392181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84721878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8053720" r:id="rId5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3987564" r:id="rId6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learned and/or used the necessary procedures for successfully working on these problem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89130518" r:id="rId6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55792652" r:id="rId6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67411587" r:id="rId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556571959" r:id="rId6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34130325" r:id="rId7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817549246" r:id="rId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been taught how to select the people who would most benefit from hearing about his/her finished project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10820682" r:id="rId7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652783117" r:id="rId7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58599234" r:id="rId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065310385" r:id="rId8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726139002" r:id="rId8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9364935" r:id="rId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e gifted facilitator and regular classroom teacher share responsibility for the education of gifted learner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075360317" r:id="rId8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973512698" r:id="rId8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82234188" r:id="rId9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80246068" r:id="rId9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448634006" r:id="rId9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611847038" r:id="rId9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have regular opportunities to share input and make recommendations about program operations with the gifted programming coordinator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63804038" r:id="rId9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997188820" r:id="rId10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127613887" r:id="rId10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112767842" r:id="rId10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263021875" r:id="rId10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745028130" r:id="rId10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fted services are designed to add to curriculum standards for general education at all level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516241780" r:id="rId1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682446516" r:id="rId1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553725470" r:id="rId1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494336569" r:id="rId1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86778403" r:id="rId1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414617458" r:id="rId1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fted services are designed to ensure continuity as students progress through the curriculu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261628074" r:id="rId1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070379679" r:id="rId1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8105364" r:id="rId1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139271224" r:id="rId1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199915973" r:id="rId1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967020470" r:id="rId1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 a result of participating in the gifted program my child has more positive attitudes toward the process of education than he/she did before entering the progra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292495049" r:id="rId1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653287910" r:id="rId1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872023706" r:id="rId1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523280055" r:id="rId1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504364066" r:id="rId1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24749468" r:id="rId1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 a result of participating in the gifted program my child has more positive attitudes toward him/herself than he/she did before entering the program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585593332" r:id="rId1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203487147" r:id="rId1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259195242" r:id="rId1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412105364" r:id="rId1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674041316" r:id="rId1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684134244" r:id="rId1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was provided with appropriate academic counseling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379233488" r:id="rId15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821294356" r:id="rId16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588550357" r:id="rId16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582855048" r:id="rId16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918939171" r:id="rId16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369617155" r:id="rId16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received instruction in personal/social awareness and adjustment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475128280" r:id="rId17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63627667" r:id="rId17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910196791" r:id="rId17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970137946" r:id="rId17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601699768" r:id="rId17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051460431" r:id="rId18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y child has received instruction in vocational and careeer awarenes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754046746" r:id="rId18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249219189" r:id="rId1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326820944" r:id="rId18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538836356" r:id="rId18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747425454" r:id="rId19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75140442" r:id="rId19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am aware of special workshops on giftedness for parents of gifted student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493131049" r:id="rId19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06430753" r:id="rId19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934445518" r:id="rId19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864670972" r:id="rId20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2104916282" r:id="rId20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554748960" r:id="rId20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9999" stroked="f" o:allowincell="f" style="position:absolute;margin-left:0pt;margin-top:-0.8pt;width:431.95pt;height:0.7pt;mso-wrap-style:none;v-text-anchor:middle;mso-position-vertical:top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vanish/>
              </w:rPr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have taken part in such special workshops or seminars.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899323008" r:id="rId20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667168409" r:id="rId20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Dis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487017088" r:id="rId2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Neither Disagree nor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737521428" r:id="rId2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771187815" r:id="rId2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Strongly Agree</w:t>
              <w:br/>
            </w: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607216458" r:id="rId2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Unable to Jud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fontTable" Target="fontTable.xml"/><Relationship Id="rId219" Type="http://schemas.openxmlformats.org/officeDocument/2006/relationships/settings" Target="settings.xml"/><Relationship Id="rId2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50:00Z</dcterms:created>
  <dc:creator>Melinda Sterner</dc:creator>
  <dc:description/>
  <cp:keywords/>
  <dc:language>en-US</dc:language>
  <cp:lastModifiedBy>Melinda Sterner</cp:lastModifiedBy>
  <cp:lastPrinted>2012-04-16T16:54:00Z</cp:lastPrinted>
  <dcterms:modified xsi:type="dcterms:W3CDTF">2012-04-17T11:35:00Z</dcterms:modified>
  <cp:revision>1</cp:revision>
  <dc:subject/>
  <dc:title>My child is in grade</dc:title>
</cp:coreProperties>
</file>